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-5/18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a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/>
      </w:pPr>
      <w:r>
        <w:rPr>
          <w:rFonts w:cs="Century Gothic" w:ascii="Century Gothic" w:hAnsi="Century Gothic"/>
          <w:color w:val="FFFFFF"/>
          <w:sz w:val="22"/>
          <w:u w:val="none"/>
        </w:rPr>
        <w:t>DO REALIZACJI ZAMÓWIENIA PUBLICZNEGO</w:t>
        <w:br/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>DOŚWIADCZENIE PERSONELU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osoby skierowane do realizacji zamówienia publicznego (wskazane </w:t>
        <w:br/>
        <w:t>w załączniku nr 4 do SIWZ) posiadają następujące doświadczenie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Kierownik budowy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imię i nazwisko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numer uprawnień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Kryterium: </w:t>
      </w:r>
      <w:r>
        <w:rPr>
          <w:rFonts w:cs="Century Gothic" w:ascii="Century Gothic" w:hAnsi="Century Gothic"/>
          <w:sz w:val="20"/>
          <w:szCs w:val="20"/>
        </w:rPr>
        <w:t xml:space="preserve">Kierowanie robotami budowlanymi dotyczącymi budynku znajdującego się pod ochroną konserwatora zabytków lub wpisanym do rejestru zabytków realizowanych </w:t>
        <w:br/>
        <w:t>w ramach umowy o roboty budowlane, w tym minimum jednej o wartości minimum 5.000.000,00 zł brutto, a pozostałych o wartości minimum 1.000.000,00 zł brutt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80"/>
        <w:gridCol w:w="2693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kierowania budow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jsce kierowania budow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Wartość robót budowlanych</w:t>
            </w:r>
          </w:p>
        </w:tc>
      </w:tr>
      <w:tr>
        <w:trPr>
          <w:trHeight w:val="58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ierownik robót</w:t>
      </w:r>
      <w:r>
        <w:rPr>
          <w:rFonts w:cs="Calibri" w:ascii="Century Gothic" w:hAnsi="Century Gothic"/>
          <w:b/>
          <w:sz w:val="20"/>
          <w:szCs w:val="20"/>
        </w:rPr>
        <w:t xml:space="preserve"> konserwatorskich (dyplomowany konserwator zabytków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imię i nazwisko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numer uprawnień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Kryterium: </w:t>
      </w:r>
      <w:r>
        <w:rPr>
          <w:rFonts w:cs="Century Gothic" w:ascii="Century Gothic" w:hAnsi="Century Gothic"/>
          <w:sz w:val="20"/>
          <w:szCs w:val="20"/>
        </w:rPr>
        <w:t xml:space="preserve">Kierowanie robotami konserwatorskimi i restauratorskimi przy obiektach zabytkowych tj. wpisanych do rejestru zabytków  w związku z robotami budowlanymi </w:t>
        <w:br/>
        <w:t>o wartości minimum 1 000 000,00 zł brutt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80"/>
        <w:gridCol w:w="2693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kierowania robotami budowlanym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jsce kierowania robotami budowlanym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Wartość robót budowlanych</w:t>
            </w:r>
          </w:p>
        </w:tc>
      </w:tr>
      <w:tr>
        <w:trPr>
          <w:trHeight w:val="58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Kierownik robót</w:t>
      </w:r>
      <w:r>
        <w:rPr>
          <w:rFonts w:cs="Calibri" w:ascii="Century Gothic" w:hAnsi="Century Gothic"/>
          <w:b/>
          <w:sz w:val="20"/>
          <w:szCs w:val="20"/>
        </w:rPr>
        <w:t xml:space="preserve"> konserwatorskich (dyplomowany konserwator zabytków)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imię i nazwisko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numer uprawnień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Kryterium: </w:t>
      </w:r>
      <w:r>
        <w:rPr>
          <w:rFonts w:cs="Century Gothic" w:ascii="Century Gothic" w:hAnsi="Century Gothic"/>
          <w:sz w:val="20"/>
          <w:szCs w:val="20"/>
        </w:rPr>
        <w:t xml:space="preserve">Kierowanie robotami konserwatorskimi i restauratorskimi  przy obiektach zabytkowych będących obiektami fortyfikacyjnymi o powierzchni zabudowy większej niż </w:t>
        <w:br/>
        <w:t>500 m2 w związku z robotami budowlanymi o wartości minimum 500 000,00 zł brutt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80"/>
        <w:gridCol w:w="2693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kierowania robotami budowlanym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jsce kierowania robotami budowlanym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Wartość robót budowlanych</w:t>
            </w:r>
          </w:p>
        </w:tc>
      </w:tr>
      <w:tr>
        <w:trPr>
          <w:trHeight w:val="58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bidi="zxx"/>
      </w:rPr>
      <w:t xml:space="preserve">poniżej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”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Kancelaria Adwokatów i Radców Prawnych P.J. Sowisło</cp:lastModifiedBy>
  <cp:lastPrinted>2018-04-13T23:04:00Z</cp:lastPrinted>
  <dcterms:modified xsi:type="dcterms:W3CDTF">2018-05-14T13:54:00Z</dcterms:modified>
  <cp:revision>15</cp:revision>
  <dc:subject/>
  <dc:title>OEA-ZP-2-07/06</dc:title>
</cp:coreProperties>
</file>